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raph messag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concentrate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graph clustercli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ent1 [shape = box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ent2 [shape = box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ent3 [shape = box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yle = das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bel = "Clien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graph clusternode1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graph clusterc2s1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2s1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2s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yle = invi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graph clusterservices1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rvice1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rvice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rvice1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yle = invi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subgraph clusters2s1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s2s1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s2s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style = invi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2s11     -&gt; auth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2s12     -&gt; auth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h1     -&gt; c2s1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h1     -&gt; c2s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2s11     -&gt; s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2s11     -&gt; router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2s12     -&gt; s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2s12     -&gt; router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er1   -&gt; local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er1   -&gt; service1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er1   -&gt; service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er1   -&gt; service1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er1   -&gt; s2s1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er1   -&gt; s2s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ice11 -&gt; router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ice12 -&gt; router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ice13 -&gt; router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2s11     -&gt; router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2s12     -&gt; router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1    -&gt; s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1       -&gt; c2s1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1       -&gt; c2s1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yle = das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bel = "Node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graph clusternode2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2s2      -&gt; auth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h2     -&gt; c2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2s2      -&gt; s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2s2      -&gt; router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er2   -&gt; loca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er2   -&gt; service2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er2   -&gt; s2s2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ice21 -&gt; router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2s21     -&gt; router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2    -&gt; s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2       -&gt; c2s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yle = das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bel = "Node2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graph clusterserver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er1 [shape = box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er2 [shape = box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er3 [shape = box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yle = das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bel = "Server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1 -&gt; c2s1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2 -&gt; c2s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3 -&gt; c2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2s11 -&gt; client1 [constraint=false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2s12 -&gt; client2 [constraint=false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2s2  -&gt; client3 [constraint=fals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s11 -&gt; server1 [minlen = 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s12 -&gt; server2 [minlen = 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s21 -&gt; server3 [minlen = 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1 -&gt; s2s11 [constraint=false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2 -&gt; s2s12 [constraint=false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3 -&gt; s2s21 [constraint=fals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er1 -&gt; router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er2 -&gt; router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1     -&gt; s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2     -&gt; sm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= "Data Flow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