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Question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‘bit’ an abbreviation of?  What values can a bit store? </w:t>
      </w:r>
    </w:p>
    <w:p>
      <w:pPr>
        <w:pStyle w:val="Normal"/>
        <w:ind w:left="360" w:firstLine="360"/>
        <w:jc w:val="right"/>
        <w:rPr>
          <w:b/>
          <w:b/>
        </w:rPr>
      </w:pPr>
      <w:r>
        <w:rPr>
          <w:b/>
        </w:rPr>
        <w:t>[2 marks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many bits are found in a byte?  What values can a byte store as a signed integer?  What values can a byte store as an unsigned integer?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3 marks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the terms ‘big endian’ and ‘little endian’.  Illustrate with a diagram of a value being stored in computer memory, showing 32-bit words.  Using the diagram, demonstrate the consequences of different forms of endian-ness.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7 marks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ne the meaning of a ‘page’ in memory.  What amount of memory makes a page?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3 marks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xplain the function of virtual memory, including references to the von Neumann architecture and the role of a page table.  Clarify your explanation with examples.</w:t>
      </w:r>
    </w:p>
    <w:p>
      <w:pPr>
        <w:pStyle w:val="Normal"/>
        <w:ind w:left="360" w:firstLine="360"/>
        <w:jc w:val="right"/>
        <w:rPr>
          <w:b/>
          <w:b/>
        </w:rPr>
      </w:pPr>
      <w:r>
        <w:rPr>
          <w:b/>
        </w:rPr>
        <w:t>[10 marks]</w:t>
      </w:r>
    </w:p>
    <w:p>
      <w:pPr>
        <w:pStyle w:val="Normal"/>
        <w:ind w:left="36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 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Explain the difference between ‘random access’ storage and ‘sequential’</w:t>
      </w:r>
      <w:r>
        <w:rPr>
          <w:i/>
        </w:rPr>
        <w:t xml:space="preserve"> </w:t>
      </w:r>
      <w:r>
        <w:rPr/>
        <w:t xml:space="preserve">storage, giving example storage devices for each.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3 marks]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fine the meaning of ‘buffering’.  What alternative terms for buffering exist?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2 marks]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benefits does buffering give?  How does buffering achieve this?  Explain in detail both answers, with at least two examples of how buffering is used in a computer.  Illustrate the different position of each example in the von Neumann architecture.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9 mark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problems can be found in buffering?  Again, explain in detail, illustrating your answer with an example.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4 marks]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are the advantages and disadvantages of using main memory for buffering storage devices?  Argue both strengths and weaknesses in detail, with examples from programming languages.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7 marks]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 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purpose of the instruction register and program counter in a central processing unit (CPU), and how they interact with the computer’s main memory.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4 mark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fetch-decode-execute, or fetch-execute cycle of a computer?  Explain, detailing the role of special-purpose registers and illustrating your answer with a diagram. </w:t>
      </w:r>
    </w:p>
    <w:p>
      <w:pPr>
        <w:pStyle w:val="Normal"/>
        <w:ind w:left="360" w:firstLine="360"/>
        <w:jc w:val="right"/>
        <w:rPr>
          <w:b/>
          <w:b/>
        </w:rPr>
      </w:pPr>
      <w:r>
        <w:rPr>
          <w:b/>
        </w:rPr>
        <w:t>[8 marks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a program performs a ‘call’ operation, what is done with the content of the CPU registers?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3 marks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role do queues play in the scheduling of programs in a multitasking operating system?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2 mark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operation of a ‘stack’, referring to the role of pointers and the ‘call’ operation of a CPU.  Contrast a stack with a queue – what are the differences?  Illustrate your answer with illustrations.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[8 mark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20" w:hanging="0"/>
        <w:rPr/>
      </w:pPr>
      <w:r>
        <w:rPr/>
        <w:t>END OF PAP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07:00Z</dcterms:created>
  <dc:creator/>
  <dc:description/>
  <dc:language>en-US</dc:language>
  <cp:lastModifiedBy>George Buchanan</cp:lastModifiedBy>
  <dcterms:modified xsi:type="dcterms:W3CDTF">2005-12-06T10:25:00Z</dcterms:modified>
  <cp:revision>6</cp:revision>
  <dc:subject/>
  <dc:title>Question 1:</dc:title>
</cp:coreProperties>
</file>